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0"/>
                <w:szCs w:val="4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0"/>
                <w:szCs w:val="40"/>
                <w:lang w:val="fr-FR" w:eastAsia="pl-PL"/>
              </w:rPr>
              <w:t>Je suis restée à la maison et j’ai regardé la télé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0"/>
                <w:szCs w:val="4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0"/>
                <w:szCs w:val="40"/>
                <w:lang w:val="fr-FR" w:eastAsia="pl-PL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będą ćwiczyć użycie czasu przeszłego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assé composé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au passé composé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passé composé 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 xml:space="preserve">petites épreuves  4A, 4B, matériel imprimable 7 A, 7B, 4-5  dés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individuel, en binômes, en group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 et demandez ce qu’ils ont fait la veille ou pendant le weekend. Motivez- les à parler en utilisant le passé composé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>Ensuite demandez aux élèves de fermer tout et de préparer leurs stylos. Distribuez les petites épreuves (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PETITES ÉPREUVES 4A et 4B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. Dites aux élèves qu’ils ont 5 minutes pour remplir les feuilles et après, ramassez les copies.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demandez aux élèves de se mettre en groupes de 4-5 personnes et distribuez à chaque groupe de petits carton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7A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un dé. Les élèves lancent le dé, ensuite choisissent un carton et, à la fin, conjuguent au passé composé selon le nombre de points sur le dé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incitez les élèves à se mettre en binômes et distribuez-leur les photocopie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7B)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es élèves font les exercices à leur rythme et demandent au professeur de vérifier les réponses individuellement. </w:t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écrire la composition (10 phrases au minimum)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«  Qu’est – ce que tu as fait pendant les dernières vacances? »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>ÉTAPE 1 LEÇON 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0:00Z</dcterms:created>
  <dc:creator>*</dc:creator>
  <dc:description/>
  <cp:keywords/>
  <dc:language>en-US</dc:language>
  <cp:lastModifiedBy>Zarząd Główny</cp:lastModifiedBy>
  <dcterms:modified xsi:type="dcterms:W3CDTF">2021-01-23T07:53:00Z</dcterms:modified>
  <cp:revision>6</cp:revision>
  <dc:subject/>
  <dc:title>    </dc:title>
</cp:coreProperties>
</file>